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Heading2"/>
        <w:ind w:firstLine="284"/>
        <w:rPr/>
      </w:pPr>
      <w:r>
        <w:rPr/>
        <w:t>ВСН 39-1.22-007-2002</w:t>
      </w:r>
    </w:p>
    <w:p>
      <w:pPr>
        <w:pStyle w:val="Normal"/>
        <w:rPr>
          <w:rFonts w:cs="Times New Roman CYR"/>
          <w:b/>
          <w:b/>
          <w:bCs/>
          <w:color w:val="000000"/>
          <w:sz w:val="24"/>
        </w:rPr>
      </w:pPr>
      <w:r>
        <w:rPr>
          <w:rFonts w:cs="Times New Roman CYR"/>
          <w:b/>
          <w:bCs/>
          <w:color w:val="000000"/>
          <w:sz w:val="24"/>
        </w:rPr>
      </w:r>
    </w:p>
    <w:p>
      <w:pPr>
        <w:pStyle w:val="TextBodyIndent"/>
        <w:rPr/>
      </w:pPr>
      <w:r>
        <w:rPr/>
        <w:t>УКАЗАНИЯ ПО ПРИМЕНЕНИЮ ВСТАВОК ЭЛЕКТРОИЗОЛИРУЮЩИХ ДЛЯ ГАЗОПРОВОДА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4"/>
        </w:rPr>
      </w:pPr>
      <w:r>
        <w:rPr>
          <w:rFonts w:cs="Times New Roman CYR"/>
          <w:b/>
          <w:bCs/>
          <w:color w:val="000000"/>
          <w:sz w:val="24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4"/>
        </w:rPr>
      </w:pPr>
      <w:r>
        <w:rPr>
          <w:rFonts w:cs="Times New Roman CYR"/>
          <w:b/>
          <w:bCs/>
          <w:color w:val="000000"/>
          <w:sz w:val="24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ВВЕДЕНИЕ 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Указания разработаны на основе опыта изготовления, монтажа и эксплуатации опытных партий ВЭИ с использованием результатов испытаний и исследований параметров ВЭИ при опытно-промышленной эксплуатации, а также нормативных документов, приведенных в приложении 2 к настоящим Указаниям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разработке Указаний использован отечественный и зарубежный опыт применения электроизолирующих вставок различной конструкции и результаты полигонных и опытно-промышленных испытаний применения ВЭИ на предприятиях ОАО "Газпром"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Указания устанавливают единые требования по применению ВЭИ для электрического разъединения газопроводов и предназначены для организаций, занимающихся проектированием, строительством и эксплуатацией газопроводных систем, а также организаций, занимающихся их изготовлением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Указания разработаны ДАО "Оргэнергогаз" ОАО "Газпром".</w:t>
      </w:r>
    </w:p>
    <w:p>
      <w:pPr>
        <w:pStyle w:val="Normal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1.1. Указания распространяются на применение ВЭИ на новых и реконструируемых магистральных и промысловых газопроводах и ответвлениях от них условным диаметром до 1400 мм включительно с избыточным давлением среды до К) МПа (100 кг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) при одиночной прокладке и многониточной прокладке в технических коридорах, а также на промысловых трубопроводах условным диаметром до 500 мм включительно с избыточным давлением среды выше 10 МПа </w:t>
        <w:br/>
        <w:t>(100 кг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 до 20 МПа (200 кг/с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2. Действие настоящих Указаний распространяется на все организации, занимающиеся проектированием, строительством и эксплуатацией газопроводов, а также организации, занимающиеся разработкой и изготовлением электроизолирующих вставок для газопроводов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3. Указания разработаны в развитие и дополнение действующих нормативных документов и правил (приложение 2), требованиями которых надлежит руководствоваться при проектировании, организации и проведении работ, предусмотренных настоящими Указаниями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4. Указания устанавливают требования к установке и эксплуатации вставок электроизолирующих (ВЭИ) в газотранспортных системах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5. Вставка электроизолирующая для газопроводов предназначена для обеспечения электрического разъединения защищаемого катодной защитой объекта от не защищаемого, заземленного или имеющего собственную систему ЭХЗ, а также электрического секционирования трубопроводов, проходящих в зонах воздействия блуждающих токов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6. ВЭИ могут устанавливаться надземно, в шахтах или в грунте с изоляцией усиленного типа. При этом, наиболее предпочтительна установка в местах доступных для технического контроля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7. ВЭИ не должна нарушать конструктивную схему трубопровода и ухудшать его эксплуатационные свойства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8. Необходимость и место установки ВЭИ для повышения эффективности электрохимической защиты магистральных и промысловых газопроводов определяется конкретным проектом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2. КОНСТРУКЦИЯ ЭЛЕКТРОИЗОЛИРУЮЩИХ ВСТАВОК 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1. ВЭИ - это трубопроводное изделие (фитинг), изготовленное и испытанное в заводских условиях, состоящее из двух металлических патрубков с соответствующими трубопроводу характеристиками и присоединительными размерами, соединенных между собой силовыми элементами (стеклопластиковая оболочка с кольцевыми буртами на патрубках, фланцы с болтовыми или сварными элементами), электрически изолированными диэлектрическим материалом. Герметичность ВЭИ обеспечивается специальным уплотнением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2. Изготовление и испытание ВЭИ производятся в соответствии с техническими условиями завода - изготовителя и должны удовлетворять требованиям нормативных документов (приложение 2) и настоящим Правилам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3. ВЭИ поставляется в виде готового к монтажу заводского изделия, в технический паспорт которого внесены все результаты прочностных и электрических испытаний и гарантийные обязательства завода - изготовителя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4. Характеристики прочности и долговечности ВЭИ должны быть не ниже характеристик участка трубопровода, где устанавливается ВЭИ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3. ОСНОВНЫЕ ТЕХНИЧЕСКИЕ ХАРАКТЕРИСТИКИ ВЭИ 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3.1. ВЭИ должны соответствовать требованиям технических условий завода- изготовителя, комплектов документации согласно спецификации на каждый типоразмер, требованиям </w:t>
        <w:br/>
        <w:t>СНиП 2.05.06-85*, СНиП III-42-80*, ГОСТ Р51164-98, РД 08-59-94 и настоящих Указаний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2. Концевые патрубки должны быть изготовлены из прямошовных (бесшовных) труб. рассчитанных по рабочему давлению (не более 10 МПа) участка газопровода по категории участков “В” по СНиП 2.05.06-85* из материалов и по сортаменту в соответствии с "Инструкцией по применению стальных труб в газовой и нефтяной промышленности". -М.. 2000 г. При этом. марка стали должна соответствовать трубопроводу, в который вваривается ВЭИ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4. МОНТАЖ ВЭИ 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1. Организация, осуществляющая монтаж ВЭИ. должна иметь лицензию Госгортехнадзора России на проведение соответствующих работ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2. Все работы по монтажу ВЭИ должны осуществляться в соответствии с проектом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Любые отклонения от проекта должны быть согласованы с проектной организацией до начала монтажа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3. ВЭИ, устанавливаемые на газотранспортных системах, должны отвечать требованиям технических условий, утвержденных в установленном порядке, нормативной документации и техническим параметрам участка газопровода, на котором устанавливается ВЭИ и иметь паспорт (сертификат) завода-изготовителя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оектирование и установку ВЭИ следует осуществлять на наименее напряженных участках газопровода в местах доступных для освидетельствования технического состояния ВЭИ и не подверженных механическим воздействиям, подтоплению и другим внешним воздействиям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асположение ВЭИ следует предусматривать на повышенных участках газопроводов, где не может скапливаться жидкость внутри газопровода (вода, конденсат, метанол и т.п.)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5. При монтаже ВЭИ на эксплуатируемых газопроводах газотранспортное предприятие (ГП) обязано провести анализ готовности участка газопровода к установке ВЭИ, выполнить необходимые работы по подготовке объекта в соответствии с предъявляемыми техническими требованиями, согласовать режимы транспорта газа с ЦПДУ и обеспечить проведение работ в соответствии с требованиями по безопасной организации работ, изложенными в соответствующих документах (приложение 2) и настоящих Указаниях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6. Эксплуатирующая организация должна выдать производителю огневых работ наряд-допуск и осуществить огневые работы в порядке, установленном РД 09-364-00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7. При монтаже ВЭИ на действующих газопроводах предварительно отключают ближайшие установки электрохимической защиты и электроперемычки (если они имеются и работают)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8. Отрывается траншея, обеспечивающая свободную и безопасную работу в ней. При этом, расстояние между трубопроводом и откосом траншеи должно быть не менее 2,5 м, а просвет между трубой и дном траншеи не менее 0,7 м. Длина траншеи должна быть больше длины ВЭИ на 3 м в каждую сторону. Траншея должна с двух сторон иметь два удобных выхода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9. Удаляется изоляционное покрытие и очищаются места вырезки катушек не менее чем на 2 м в стороны, примыкающих к катушке участков трубопровода и места приварки перемычек и контактных соединений проводов установок ЭХЗ и КИП.</w:t>
      </w:r>
    </w:p>
    <w:p>
      <w:pPr>
        <w:pStyle w:val="Normal"/>
        <w:ind w:firstLine="284"/>
        <w:jc w:val="both"/>
        <w:rPr/>
      </w:pPr>
      <w:r>
        <w:rPr>
          <w:rFonts w:cs="Times New Roman CYR"/>
          <w:color w:val="000000"/>
          <w:spacing w:val="-6"/>
          <w:sz w:val="22"/>
          <w:szCs w:val="22"/>
        </w:rPr>
        <w:t>4.10. Перед вырезкой катушки к двум участкам трубопровода, между которыми монтируется ВЭИ, приваривается электрическая изолированная перемычка безопасности с сечением по меди не менее 25 мм</w:t>
      </w:r>
      <w:r>
        <w:rPr>
          <w:rFonts w:cs="Times New Roman CYR"/>
          <w:color w:val="000000"/>
          <w:spacing w:val="-6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pacing w:val="-6"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11. Приварку перемычек и контактных соединений проводов установок ЭХЗ и КИП к поверхности трубопровода следует производить:</w:t>
      </w:r>
    </w:p>
    <w:p>
      <w:pPr>
        <w:pStyle w:val="Normal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Для труб, изготовленных из сталей с временным сопротивлением разрыву 539 МПа (55 кгс/м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:</w:t>
      </w:r>
    </w:p>
    <w:p>
      <w:pPr>
        <w:pStyle w:val="Normal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- термитной или электродуговой сваркой, согласно п.10.6 СНиП III-42-80*. Для труб, изготовленных из сталей с временным сопротивлением разрыву более 539 МПа (55 кгс/м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):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- термитной сваркой с применением только медного термита или электродуговой сваркой к продольным и кольцевым сварным швам, согласно п. 10.6 СНиП III-42-80*;</w:t>
      </w:r>
    </w:p>
    <w:p>
      <w:pPr>
        <w:pStyle w:val="Normal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- электродуговой сваркой с применением электродов с основным покрытием марки Э 42-А-Б (ГОСТ 9467-75), диаметром 3 мм при силе тока не более 120 А (ВСН 006-89)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12. Вырезка катушки производится в месте установки ВЭИ в соответствии с размерами вставки, затем катушка извлекается и подготавливаются кромки трубопровода под сварку в соответствии с требованиями СНиП 2.05.06-85*, СП 105-34-96, ВСН 006-89, ВСН-51-1-97и РД 558-97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4.13. Перед монтажом ВЭИ внутренняя полость примыкающих участков труб должна быть очищена, а кромки и прилегающие к ним внутренняя и наружная поверхности труб зачищены на ширину, обеспечивающую нормальные условия сварки встык в соответствии с требованиями </w:t>
        <w:br/>
        <w:t>СНиП 2.05.06-85*, СП 105-34-96, ВСН 006-89 и РД 558-97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Электропроводящий смазочный материал должен быть полностью удален со свариваемых частей труб и патрубков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14. По окончании вварки ВЭИ устанавливается КИП для проведения измерений изолирующих свойств вставки (приложение 5)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15. Между участками газопровода, примыкающими к ВЭИ, необходимо установить искроразрядник, расчитанный на напряжение пробоя 500 V и минимальный импульсный ток 1500 А.</w:t>
      </w:r>
    </w:p>
    <w:p>
      <w:pPr>
        <w:pStyle w:val="Normal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4.16. Схема установки КИП и искроразрядника в месте монтажа ВЭИ показана на рисунке (приложение 5). Подводящие провода к КИП должны иметь сечение по меди не менее 2.5 м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>, а искроразрядник должен быть подключен короткими металлическими проводниками сечением эквивалентным 25 мм</w:t>
      </w:r>
      <w:r>
        <w:rPr>
          <w:rFonts w:cs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/>
          <w:color w:val="000000"/>
          <w:sz w:val="22"/>
          <w:szCs w:val="22"/>
        </w:rPr>
        <w:t xml:space="preserve"> по меди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5. ПРИЕМКА ВЭИ В ЭКСПЛУАТАЦИЮ 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1. При производстве работ по испытанию участка нового газопровода с ВЭИ на прочность и проверке на герметичность необходимо руководствоваться проектом и следующими документами: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НиП 2.05.06-85*. СНиП III-42-80*. ВСН 011-88. ВСН 012-88. СП III-34-96. ВРД 39-1.10-006-2000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2. Участки нового газопровода с ВЭИ подвергаются гидравлическим испытаниям и считаются выдержавшими испытания, если они сохранили прочность и герметичность в течение не менее 2 часов при испытательном давлении на участках I и II категорий Рисп = 1,25 Ртах (Ртах - максимальное рабочее давление в газопроводе); III и IV категорий Рисп = 1,1 Ртах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3. При установке ВЭИ на газопроводе, находящемся в эксплуатации, гарантийные стыки проверяются ультразвуковым и рентгенографическим методами согласно требованиям ВСН 012-88 с составлением акта на сварку гарантийных стыков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4. ВЭИ с гарантийными стыками, установленные на газопроводе, находящемся в эксплуатации, испытываются максимальным возможным рабочим давлением газа на данном участке в течение не менее 2 часов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5. После испытания ВЭИ шунтируется на КИПе и удаляется электрическая перемычка безопасности, установленная до начала монтажа ВЭИ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6. Участки газопровода, примыкающие к ВЭИ, протяженностью не менее 2 м, покрываются изоляцией усиленного типа по ГОСТ 51164-98, качество которой проверяется искровым дефектоскопом согласно требованиям ГОСТ 9.602-89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7. После завершения изоляционных работ шунты с КИПа снимаются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8. Контроль исправности ВЭИ перед вводом в эксплуатацию производят измерением разности потенциалов между обоими концами электроизолирующей вставки и измерением “кажущегося” сопротивления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измерениях разности потенциалов между концами ВЭИ на одной стороне ближайшая УКЗ отключается, а на другой стороне на ближайшей УКЗ ставится прерыватель с тактами прерывания 12/3. Значения разности потенциалов между концами ВЭИ должны быть не менее 0,1В по абсолютной величине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Измерение "кажущегося" сопротивления производят приборами типа М 416 или МС08.</w:t>
      </w:r>
    </w:p>
    <w:p>
      <w:pPr>
        <w:pStyle w:val="Normal"/>
        <w:ind w:firstLine="284"/>
        <w:jc w:val="both"/>
        <w:rPr/>
      </w:pPr>
      <w:r>
        <w:rPr>
          <w:rFonts w:cs="Times New Roman CYR"/>
          <w:color w:val="000000"/>
          <w:sz w:val="22"/>
          <w:szCs w:val="22"/>
        </w:rPr>
        <w:t>На газопроводах допускаются следующие результаты измерений “кажущегося” сопротивления: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более 5 Ом - при полиэтиленовой изоляции;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более 0,40 Ом - при старой битумной изоляции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9. После окончания испытаний и изоляционных работ при подземной установке ВЭИ траншея засыпается песчаным грунтом с последующей подбивкой и трамбовкой. Верхняя кромка грунта должна быть выше верхней образующей ВЭИ не менее чем на 0,7 м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10. На каждую ВЭИ составляется исполнительная техническая документация в соответствии с требованиями ВСН 012-88 и акт о приемке в эксплуатацию установленной формы (приложение 3), в котором отражают качество сварки и изоляции, результаты испытаний, а также сведения об исполнителях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6. ЭКСПЛУАТАЦИЯ ВЭИ 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1 Конструкция ВЭИ не требует специального технического обслуживания и ремонта, отличающегося от обслуживания линейной части газопроводных систем, в течение всего срока службы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2 Эксплуатирующая организация должна иметь технологический паспорт на каждую установленную ВЭИ, в котором должны быть указаны: местоположение и обозначение вставки, наружный диаметр металлических патрубков, толщина стенки патрубков, марка стали, рабочее давление, тип защитного покрытия, номер вставки, завод-изготовитель, дата изготовления, дата установки в газопровод (приложение 4)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 технологическому паспорту должны быть приложены: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- копии сертификатов (паспортов) на материалы, из которых изготовлена ВЭИ;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- данные входного контроля всех материалов (при отсутствии сертификатов);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- свидетельства о результатах испытаний по определению физико-механических характеристик материалов согласно требований чертежей и технических условий завода-изготовителя;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- копии протоколов или актов испытаний;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- заключение о готовности;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- акт о приемке в эксплуатацию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3. Контроль исправности ВЭИ после ввода в эксплуатацию защитной системы осуществляют в соответствии с п.5.8 настоящих Указаний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При эффективно действующей ВЭИ разница между потенциалом включения на защищаемой стороне ВЭИ значительно выше, чем на не защищаемой по абсолютной величине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4. Периодичность технического осмотра и проверки исправности ВЭИ должна осуществляться в соответствии с требованиями "Правил технической эксплуатации магистральных газопроводов" ВРД 39-1.10-006-2000. (п. 8.3), но не реже одного раза в квартал в объеме п.5.8 настоящих Указаний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7. ХРАНЕНИЕ И ТРАНСПОРТИРОВАНИЕ ВЭИ 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1. Хранение упакованных вставок разрешается в неотапливаемых складских помещениях при температуре от -60 °С до +60 °С. Не допускается попадание внутрь вставок атмосферных осадков, пыли, загрязнений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2. Транспортирование упакованных вставок разрешается производить любым видом транспорта при температуре от -60 °С до +60 °С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3. При хранении и транспортировании вставок торцы концевых патрубков должны быть плотно закрыты технологическими крышками, скрепленными резьбовыми стяжками.</w:t>
      </w:r>
    </w:p>
    <w:p>
      <w:pPr>
        <w:pStyle w:val="Normal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8. ТРЕБОВАНИЯ БЕЗОПАСНОСТИ ПРИ МОНТАЖЕ И ЭКСПЛУАТАЦИИ ВЭИ 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1. Перед началом работ ответственный руководитель от газотранспортного предприятия проводит инструктаж бригады Исполнителя по технике безопасности, уточняет особенности конкретного участка газопровода, знакомит с действующими на данном предприятии и в отрасли документами и инструкциями, знание которых необходимо при выполнении работ по монтажу ВЭИ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2. Газотранспортное предприятие несет ответственность за соблюдение правил техники безопасности при выполнении всех работ на газопроводе, за обеспечение оговоренных режимов перекачки газа, за все действия персонала по погрузке, транспортировке, вырезке катушек и варке ВЭИ, испытаниям и изоляционным работам. Персонал, в том числе персонал Исполнителя, задействованный в перечисленных выше работах, должен все время находиться под контролем и руководством ответственного представителя ГП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3. При монтаже к эксплуатации ВЭИ необходимо соблюдать: "Правила технической эксплуатации электроустановок потребителей", "Правила техники безопасности при эксплуатации электроустановок", "Правила устройства электроустановок", "Правила технической эксплуатации магистральных газопроводов", "Правила безопасности при эксплуатации магистральных газопроводов", "Правила пожарной безопасности в газовой промышленности", "Правила устройства и безопасной эксплуатации грузоподъемных кранов", настоящие Указания, а также действующие в конкретном ГП инструкции по технике безопасности.</w:t>
      </w:r>
    </w:p>
    <w:p>
      <w:pPr>
        <w:pStyle w:val="Normal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rFonts w:cs="Times New Roman CYR"/>
          <w:b/>
          <w:bCs/>
          <w:color w:val="000000"/>
          <w:sz w:val="22"/>
          <w:szCs w:val="22"/>
        </w:rPr>
        <w:t>Приложение 1</w:t>
      </w:r>
      <w:r>
        <w:rPr>
          <w:rFonts w:cs="Times New Roman CYR"/>
          <w:color w:val="000000"/>
          <w:sz w:val="22"/>
          <w:szCs w:val="22"/>
        </w:rPr>
        <w:t xml:space="preserve"> </w:t>
      </w:r>
    </w:p>
    <w:p>
      <w:pPr>
        <w:pStyle w:val="Normal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Принятые сокращения </w:t>
      </w:r>
    </w:p>
    <w:p>
      <w:pPr>
        <w:pStyle w:val="Normal"/>
        <w:ind w:firstLine="284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ЭИ - вставка электроизолирующая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ГИС - газоизмерительная станция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ЦПДУ - центральное производственно-диспетчерское управление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ГП - газотранспортное предприятие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ИП - контрольный измерительный пункт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УКЗ - установка катодной защиты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ЛЭС - линейная эксплуатационная служба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н - наружный диаметр патрубков ВЭИ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раб - рабочее давление в газопроводе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исп - испытательное давление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тах - максимальное рабочее давление на участке газопровода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U - напряжение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 - сила тока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 - вольт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А - ампер.</w:t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Приложение 2 </w:t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 xml:space="preserve">Нормативные и руководящие документы 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Правила безопасности при эксплуатации магистральных газопроводов. "Недра". М.. 1985г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Правила технической эксплуатации магистральных газопроводов. ВРД 39-1.10-006-2000., М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 Правила безопасности в нефтяной и газовой промышленности. Госгортехнадзор. 1993г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 Правила устройства электроустановок. Энергия, М.. 1998 г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 Правила технической эксплуатации электроустановок потребителей. Энергоатомиз-дат.М., 1992г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 Правила техники безопасности при эксплуатации электроустановок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7. ВППБ 01-04-98. Правила пожарной безопасности для предприятий и организаций газовой промышленности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8. Правила устройства и безопасной эксплуатации грузоподъемных кранов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9. Положение о техническом надзоре заказчика за качеством строительства (реконструкции) и капитального ремонта объектов газовой промышленности. М., 1994 г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0. СНиП 2.05.06-85 *. Магистральные трубопроводы. Нормы проектирования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1. СНиП III-42-80*. Правила производства и приемки работ. Магистральные трубопроводы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2. СНиП 3.05.05-84. Технологическое оборудование и технологические трубопроводы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3. СНиП III-4-86 Техника безопасности в строительстве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4. РД 09-364-00. Типовая инструкция по организации безопасного проведения огневых работ на взрывоопасных и взрывопожароопасных объектах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5. Типовая инструкция по организации безопасного ведения газоопасных работ. Госгортехнадзор, 1985 г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6. ВСН 006-89. Строительство магистральных и промысловых трубопроводов. Сварка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7. ВСН 51-1-97 Правила производства работ при капитальном ремонте магистральных газопроводов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8. ВСН 008-89. Противокоррозионная и тепловая защита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9. ВСН 009-89. Средства и установки химзащиты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0. ВСН 011-88. Очистка полости и испытание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1. ВСН 012-88 Контроль качества и приемка работ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2. РД 51-108-86. Инструкция по технологии сварки и резки труб при производстве ремонтно-восстановительных работ на магистральных газопроводах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3. ГОСТ 9.602-89. Единая система защиты от коррозии и старения. Сооружения подземные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4. РД 558-97 Руководящий документ по технологии сварки труб при производстве ремонтно-восстановительных работ на газопроводах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5. ГОСТ Р51164-98. Трубы стальные. Защита металлов от коррозии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6. ГОСТ 9.602-89. Единая система защиты от коррозии и старения. Сооружения подземные. Общие требования к защите от коррозии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7. Руководство по эксплуатации средств противокоррозионной защиты подземных газопроводов. М., ВНИИгаз, 1986 г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8. ОНТП 51-1-85. Газопроводы. Нормы технологического проектирования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9. СП 105-34-96. Свод правил по производству сварочных работ и контролю качества сварных соединений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0. СП III-34-96. Свод правил по очистке полости и испытанию газопроводов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1. СНиП 2.04.08-87. Газоснабжение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2. СНиП 3.05.02-88. Газоснабжение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3. Инструкция по применению стальных труб в газовой и нефтяной промышленности. М.2000 г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4. РД 08-59-94. Положение о порядке разработки (проектирования) допуска к испытаниям и серийному выпуску нового бурового, нефтегазопромыслового, геологоразведочного оборудования для трубопроводного транспорта и проектирования технологических процессов, входящих в перечень объектов, подконтрольных Госгортехнадзору России.</w:t>
      </w:r>
    </w:p>
    <w:p>
      <w:pPr>
        <w:pStyle w:val="Normal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Приложение 3</w:t>
      </w:r>
    </w:p>
    <w:p>
      <w:pPr>
        <w:pStyle w:val="Normal"/>
        <w:ind w:firstLine="284"/>
        <w:jc w:val="right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402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firstLine="284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ОАО “Газпром” </w:t>
            </w:r>
          </w:p>
          <w:p>
            <w:pPr>
              <w:pStyle w:val="Normal"/>
              <w:ind w:firstLine="284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Предприятие </w:t>
            </w:r>
          </w:p>
          <w:p>
            <w:pPr>
              <w:pStyle w:val="Normal"/>
              <w:ind w:firstLine="284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ind w:firstLine="284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Город</w:t>
            </w:r>
          </w:p>
          <w:p>
            <w:pPr>
              <w:pStyle w:val="Normal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Объект</w:t>
            </w:r>
          </w:p>
          <w:p>
            <w:pPr>
              <w:pStyle w:val="Normal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Место установки</w:t>
            </w:r>
          </w:p>
          <w:p>
            <w:pPr>
              <w:pStyle w:val="Normal"/>
              <w:jc w:val="both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Дата “____”____________200__г.</w:t>
            </w:r>
          </w:p>
        </w:tc>
      </w:tr>
    </w:tbl>
    <w:p>
      <w:pPr>
        <w:pStyle w:val="Normal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АКТ приемки в эксплуатацию вставки электроизолирующей (ВЭИ)</w:t>
      </w:r>
    </w:p>
    <w:p>
      <w:pPr>
        <w:pStyle w:val="Normal"/>
        <w:ind w:firstLine="284"/>
        <w:jc w:val="both"/>
        <w:rPr>
          <w:rFonts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Комиссия в составе:______________________________________________________________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осмотрела ВЭИ №.............Ду...............и установила: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1. ВЭИ № ............установлена в соответствии с проектом черт. №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2. Установлен типовой КИП №........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1023"/>
        <w:gridCol w:w="613"/>
        <w:gridCol w:w="1345"/>
        <w:gridCol w:w="810"/>
        <w:gridCol w:w="823"/>
        <w:gridCol w:w="1862"/>
        <w:gridCol w:w="1215"/>
      </w:tblGrid>
      <w:tr>
        <w:trPr>
          <w:cantSplit w:val="true"/>
        </w:trPr>
        <w:tc>
          <w:tcPr>
            <w:tcW w:w="1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есто установки</w:t>
            </w:r>
          </w:p>
        </w:tc>
        <w:tc>
          <w:tcPr>
            <w:tcW w:w="6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ИПа</w:t>
            </w:r>
          </w:p>
        </w:tc>
        <w:tc>
          <w:tcPr>
            <w:tcW w:w="4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Выводы выполнены</w:t>
            </w:r>
          </w:p>
        </w:tc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Км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икет</w:t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ровод марка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ечение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м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лина м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Глубина прокладки</w:t>
            </w:r>
          </w:p>
        </w:tc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3. Установлен разрядник: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141"/>
        <w:gridCol w:w="1081"/>
        <w:gridCol w:w="1345"/>
        <w:gridCol w:w="810"/>
        <w:gridCol w:w="637"/>
        <w:gridCol w:w="951"/>
        <w:gridCol w:w="1215"/>
      </w:tblGrid>
      <w:tr>
        <w:trPr>
          <w:cantSplit w:val="true"/>
        </w:trPr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Марка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разрядника</w:t>
            </w:r>
          </w:p>
        </w:tc>
        <w:tc>
          <w:tcPr>
            <w:tcW w:w="2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араметры разрядника</w:t>
            </w:r>
          </w:p>
        </w:tc>
        <w:tc>
          <w:tcPr>
            <w:tcW w:w="2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оединение выполнено</w:t>
            </w:r>
          </w:p>
        </w:tc>
        <w:tc>
          <w:tcPr>
            <w:tcW w:w="9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Изоляция</w:t>
            </w:r>
          </w:p>
        </w:tc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  <w:lang w:val="en-US"/>
              </w:rPr>
              <w:t>Up(B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color w:val="000000"/>
                <w:szCs w:val="22"/>
                <w:lang w:val="en-US"/>
              </w:rPr>
              <w:t>1(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кА</w:t>
            </w:r>
            <w:r>
              <w:rPr>
                <w:rFonts w:cs="Times New Roman CYR"/>
                <w:b/>
                <w:bCs/>
                <w:color w:val="000000"/>
                <w:szCs w:val="22"/>
                <w:lang w:val="en-US"/>
              </w:rPr>
              <w:t>)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ровод марка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Сечение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мм</w:t>
            </w:r>
            <w:r>
              <w:rPr>
                <w:rFonts w:cs="Times New Roman CYR"/>
                <w:b/>
                <w:bCs/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Длина</w:t>
            </w:r>
          </w:p>
        </w:tc>
        <w:tc>
          <w:tcPr>
            <w:tcW w:w="9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4. Данные электрометрических испытаний ВЭИ: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1129"/>
        <w:gridCol w:w="876"/>
        <w:gridCol w:w="1129"/>
        <w:gridCol w:w="1289"/>
        <w:gridCol w:w="1289"/>
        <w:gridCol w:w="1579"/>
        <w:gridCol w:w="1579"/>
      </w:tblGrid>
      <w:tr>
        <w:trPr>
          <w:cantSplit w:val="true"/>
        </w:trPr>
        <w:tc>
          <w:tcPr>
            <w:tcW w:w="4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отенциалы включения / выключения ( с обоих сторон )</w:t>
            </w:r>
          </w:p>
        </w:tc>
        <w:tc>
          <w:tcPr>
            <w:tcW w:w="25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" Кажущееся" сопротивление (Ом)</w:t>
            </w:r>
          </w:p>
        </w:tc>
        <w:tc>
          <w:tcPr>
            <w:tcW w:w="315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Установлена шунтирующая перемычка (Ом)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U вк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U вык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U вкл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U выкл</w:t>
            </w:r>
          </w:p>
        </w:tc>
        <w:tc>
          <w:tcPr>
            <w:tcW w:w="25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315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</w:tr>
    </w:tbl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5. Сварные швы удовлетворяют требованиям технических условий указанным в проекте.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6. Изоляция удовлетворяет требованиям технических условий указанным в проекте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Заключение комиссии: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ВЭИ №............      принимается к эксплуатации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Исполнитель работы (организация) _________________________________________________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К акту приложена схема подключения КИП и разрядника 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Председатель комиссии:                                                              (подпись)   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Члены комиссии:                                                                         (подписи)</w:t>
      </w:r>
    </w:p>
    <w:p>
      <w:pPr>
        <w:pStyle w:val="Normal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rFonts w:cs="Times New Roman CYR"/>
          <w:b/>
          <w:bCs/>
          <w:color w:val="000000"/>
          <w:sz w:val="22"/>
          <w:szCs w:val="22"/>
        </w:rPr>
        <w:t>Приложение 4</w:t>
      </w:r>
      <w:r>
        <w:rPr>
          <w:rFonts w:cs="Times New Roman CYR"/>
          <w:color w:val="000000"/>
          <w:sz w:val="22"/>
          <w:szCs w:val="22"/>
        </w:rPr>
        <w:t xml:space="preserve"> </w:t>
      </w:r>
    </w:p>
    <w:p>
      <w:pPr>
        <w:pStyle w:val="Normal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b/>
          <w:bCs/>
          <w:color w:val="000000"/>
          <w:sz w:val="22"/>
          <w:szCs w:val="22"/>
        </w:rPr>
        <w:t>ОАО "Газпром" Наименование предприятия</w:t>
      </w:r>
    </w:p>
    <w:p>
      <w:pPr>
        <w:pStyle w:val="Normal"/>
        <w:ind w:firstLine="284"/>
        <w:jc w:val="center"/>
        <w:rPr/>
      </w:pPr>
      <w:r>
        <w:rPr>
          <w:rFonts w:cs="Times New Roman CYR"/>
          <w:b/>
          <w:bCs/>
          <w:color w:val="000000"/>
          <w:sz w:val="22"/>
          <w:szCs w:val="22"/>
        </w:rPr>
        <w:t>Технологический паспорт электроизолирующей вставки (ВЭИ)</w:t>
      </w:r>
      <w:r>
        <w:rPr>
          <w:rFonts w:cs="Times New Roman CYR"/>
          <w:color w:val="000000"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№</w:t>
      </w:r>
      <w:r>
        <w:rPr>
          <w:rFonts w:eastAsia="Times New Roman CYR" w:cs="Times New Roman CYR"/>
          <w:color w:val="000000"/>
          <w:sz w:val="22"/>
          <w:szCs w:val="22"/>
        </w:rPr>
        <w:t xml:space="preserve">                    </w:t>
      </w:r>
      <w:r>
        <w:rPr>
          <w:rFonts w:cs="Times New Roman CYR"/>
          <w:color w:val="000000"/>
          <w:sz w:val="22"/>
          <w:szCs w:val="22"/>
        </w:rPr>
        <w:t>ВЭИ...................................................................……………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именование объекта....................................................................………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Место установки  ВЭИ..................................................................……….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Заводской номер ВЭИ.................. Наименование изготовителя.............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ата изготовления........................ Дата установки на трубопровод........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иаметр патрубков................... Толщина стенки..................Марка стали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Установленное рабочее давление...............Испытательное давление …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Тип защитного покрытия................................................................……….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Дата подписания акта приемки в эксплуатацию....................................…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Тип и параметры установленного искроразрядника.................................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 xml:space="preserve">Места расположения ближайших к ВЭИ </w:t>
      </w:r>
    </w:p>
    <w:p>
      <w:pPr>
        <w:pStyle w:val="Normal"/>
        <w:ind w:firstLine="284"/>
        <w:jc w:val="both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с обоих сторон узла катодной защиты ........................................................</w:t>
      </w:r>
    </w:p>
    <w:p>
      <w:pPr>
        <w:pStyle w:val="Normal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Результаты электрометрических измерений</w:t>
      </w:r>
    </w:p>
    <w:p>
      <w:pPr>
        <w:pStyle w:val="Normal"/>
        <w:ind w:firstLine="284"/>
        <w:jc w:val="center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"/>
        <w:gridCol w:w="754"/>
        <w:gridCol w:w="974"/>
        <w:gridCol w:w="755"/>
        <w:gridCol w:w="975"/>
        <w:gridCol w:w="1060"/>
        <w:gridCol w:w="1060"/>
        <w:gridCol w:w="2115"/>
        <w:gridCol w:w="1560"/>
      </w:tblGrid>
      <w:tr>
        <w:trPr>
          <w:cantSplit w:val="true"/>
        </w:trPr>
        <w:tc>
          <w:tcPr>
            <w:tcW w:w="4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Дата </w:t>
            </w:r>
          </w:p>
        </w:tc>
        <w:tc>
          <w:tcPr>
            <w:tcW w:w="34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b/>
                <w:bCs/>
                <w:szCs w:val="22"/>
              </w:rPr>
              <w:t xml:space="preserve">Потенциалы включения/выключения 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 с обоих сторон 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“</w:t>
            </w:r>
            <w:r>
              <w:rPr>
                <w:rFonts w:cs="Times New Roman CYR"/>
                <w:b/>
                <w:bCs/>
                <w:color w:val="000000"/>
                <w:szCs w:val="22"/>
              </w:rPr>
              <w:t>Кажущееся” сопротивление (Ом)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рофилактические работы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>Подпись исполнителя</w:t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Uвкл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Uвыкл 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Uвкл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  <w:t xml:space="preserve">Uвыкл 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Cs w:val="22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CYR"/>
                <w:color w:val="000000"/>
                <w:szCs w:val="22"/>
              </w:rPr>
            </w:pPr>
            <w:r>
              <w:rPr>
                <w:rFonts w:cs="Times New Roman CYR"/>
                <w:color w:val="000000"/>
                <w:szCs w:val="22"/>
              </w:rPr>
            </w:r>
          </w:p>
        </w:tc>
      </w:tr>
    </w:tbl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Times New Roman CYR"/>
          <w:b/>
          <w:bCs/>
          <w:i/>
          <w:iCs/>
          <w:color w:val="000000"/>
          <w:sz w:val="22"/>
          <w:szCs w:val="22"/>
        </w:rPr>
        <w:t>Приложение:</w:t>
      </w:r>
      <w:r>
        <w:rPr>
          <w:rFonts w:cs="Times New Roman CYR"/>
          <w:color w:val="000000"/>
          <w:sz w:val="22"/>
          <w:szCs w:val="22"/>
        </w:rPr>
        <w:t xml:space="preserve"> Принципиальная схема и план размещения ВЭИ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  <w:t>Начальник ЛЭС                                                                          ______________________(Ф.И.О.)</w:t>
      </w:r>
    </w:p>
    <w:p>
      <w:pPr>
        <w:pStyle w:val="Normal"/>
        <w:ind w:left="3600" w:firstLine="284"/>
        <w:jc w:val="center"/>
        <w:rPr>
          <w:rFonts w:cs="Times New Roman CYR"/>
          <w:color w:val="000000"/>
          <w:szCs w:val="22"/>
        </w:rPr>
      </w:pPr>
      <w:r>
        <w:rPr>
          <w:rFonts w:cs="Times New Roman CYR"/>
          <w:color w:val="000000"/>
          <w:szCs w:val="22"/>
        </w:rPr>
        <w:t>(подпись)</w:t>
      </w:r>
    </w:p>
    <w:p>
      <w:pPr>
        <w:pStyle w:val="Normal"/>
        <w:ind w:firstLine="284"/>
        <w:rPr>
          <w:rFonts w:cs="Times New Roman CYR"/>
          <w:color w:val="000000"/>
          <w:sz w:val="22"/>
          <w:szCs w:val="22"/>
        </w:rPr>
      </w:pPr>
      <w:r>
        <w:rPr>
          <w:rFonts w:cs="Times New Roman CYR"/>
          <w:color w:val="000000"/>
          <w:sz w:val="22"/>
          <w:szCs w:val="22"/>
        </w:rPr>
      </w:r>
    </w:p>
    <w:p>
      <w:pPr>
        <w:pStyle w:val="Normal"/>
        <w:jc w:val="center"/>
        <w:rPr>
          <w:rFonts w:ascii="System" w:hAnsi="System" w:cs="Times New Roman CYR"/>
          <w:b/>
          <w:b/>
          <w:bCs/>
          <w:szCs w:val="20"/>
        </w:rPr>
      </w:pPr>
      <w:r>
        <w:rPr>
          <w:rFonts w:cs="Times New Roman CYR" w:ascii="System" w:hAnsi="System"/>
          <w:b/>
          <w:bCs/>
          <w:szCs w:val="20"/>
        </w:rPr>
        <w:drawing>
          <wp:inline distT="0" distB="0" distL="0" distR="0">
            <wp:extent cx="5248275" cy="646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cs="Times New Roman CYR"/>
      <w:b/>
      <w:bCs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 CYR"/>
      <w:i/>
      <w:iCs/>
      <w:color w:val="000000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center"/>
    </w:pPr>
    <w:rPr>
      <w:rFonts w:cs="Times New Roman CYR"/>
      <w:b/>
      <w:bCs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03:00Z</dcterms:created>
  <dc:creator>Ledenev</dc:creator>
  <dc:description/>
  <dc:language>en-US</dc:language>
  <cp:lastModifiedBy>МИХАЛЫЧ</cp:lastModifiedBy>
  <dcterms:modified xsi:type="dcterms:W3CDTF">2006-08-14T14:15:00Z</dcterms:modified>
  <cp:revision>9</cp:revision>
  <dc:subject/>
  <dc:title>ВСН 39-1</dc:title>
</cp:coreProperties>
</file>